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3869500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384719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364177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